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0» декабря 2018 года № 4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14 декабря 2017 года № 286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Октябрьский район, на 2018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 </w:t>
      </w:r>
      <w:r>
        <w:rPr>
          <w:bCs/>
        </w:rPr>
        <w:t>имущества на 2018 – 2020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18 - 2020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17 год разработан в соответствии с Федеральным законом от 21.12.2001  № 178-ФЗ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hanging="0"/>
        <w:rPr/>
      </w:pPr>
      <w:r>
        <w:rPr/>
        <w:tab/>
        <w:t>Основной целью приватизации муниципального имущества, находящегося в собственности муниципального образования Октябрьский район, на 201</w:t>
      </w:r>
      <w:r>
        <w:rPr>
          <w:lang w:val="ru-RU"/>
        </w:rPr>
        <w:t>8</w:t>
      </w:r>
      <w:r>
        <w:rPr/>
        <w:t xml:space="preserve"> - 20</w:t>
      </w:r>
      <w:r>
        <w:rPr>
          <w:lang w:val="ru-RU"/>
        </w:rPr>
        <w:t>20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Основными задачами приватизации муниципального имущества в 20</w:t>
      </w:r>
      <w:r>
        <w:rPr>
          <w:lang w:val="ru-RU"/>
        </w:rPr>
        <w:t>18</w:t>
      </w:r>
      <w:r>
        <w:rPr/>
        <w:t xml:space="preserve"> – 20</w:t>
      </w:r>
      <w:r>
        <w:rPr>
          <w:lang w:val="ru-RU"/>
        </w:rPr>
        <w:t>20</w:t>
      </w:r>
      <w:r>
        <w:rPr/>
        <w:t xml:space="preserve"> годах являются:</w:t>
      </w:r>
    </w:p>
    <w:p>
      <w:pPr>
        <w:pStyle w:val="TextBodyIndent"/>
        <w:ind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hanging="0"/>
        <w:rPr/>
      </w:pPr>
      <w:r>
        <w:rPr/>
        <w:t>(далее - бюджет Октябрьского района);</w:t>
      </w:r>
    </w:p>
    <w:p>
      <w:pPr>
        <w:pStyle w:val="TextBodyIndent"/>
        <w:ind w:hanging="0"/>
        <w:rPr>
          <w:lang w:val="ru-RU"/>
        </w:rPr>
      </w:pPr>
      <w:r>
        <w:rPr/>
        <w:tab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ab/>
        <w:t>Объекты электросетевого хозяйства подлежат приватизации при условии их обременения обязательствами по строительству, реконструкции и (или) модернизации (инвестиционные обязательства), обязательствами по эксплуатации (эксплуатационные обязательства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Исходя из оценки прогнозируемой стоимости предполагаемого к приватизации муниципального имущества, включенного в программу приватизации, в 201</w:t>
      </w:r>
      <w:r>
        <w:rPr>
          <w:lang w:val="ru-RU"/>
        </w:rPr>
        <w:t>8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69 300</w:t>
      </w:r>
      <w:r>
        <w:rPr/>
        <w:t>,0</w:t>
      </w:r>
      <w:r>
        <w:rPr>
          <w:lang w:val="ru-RU"/>
        </w:rPr>
        <w:t>0</w:t>
      </w:r>
      <w:r>
        <w:rPr/>
        <w:t xml:space="preserve"> тыс. рублей. В 201</w:t>
      </w:r>
      <w:r>
        <w:rPr>
          <w:lang w:val="ru-RU"/>
        </w:rPr>
        <w:t>9</w:t>
      </w:r>
      <w:r>
        <w:rPr/>
        <w:t xml:space="preserve"> – 20</w:t>
      </w:r>
      <w:r>
        <w:rPr>
          <w:lang w:val="ru-RU"/>
        </w:rPr>
        <w:t>20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4 000</w:t>
      </w:r>
      <w:r>
        <w:rPr/>
        <w:t xml:space="preserve"> тыс. рублей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</w:t>
      </w:r>
      <w:r>
        <w:rPr>
          <w:lang w:val="ru-RU"/>
        </w:rPr>
        <w:t>8</w:t>
      </w:r>
      <w:r>
        <w:rPr/>
        <w:t xml:space="preserve"> -20</w:t>
      </w:r>
      <w:r>
        <w:rPr>
          <w:lang w:val="ru-RU"/>
        </w:rPr>
        <w:t>20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1</w:t>
      </w:r>
      <w:r>
        <w:rPr>
          <w:lang w:val="ru-RU"/>
        </w:rPr>
        <w:t xml:space="preserve">8 </w:t>
      </w:r>
      <w:r>
        <w:rPr/>
        <w:t>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65"/>
        <w:gridCol w:w="3984"/>
        <w:gridCol w:w="1418"/>
        <w:gridCol w:w="1417"/>
        <w:gridCol w:w="1686"/>
        <w:gridCol w:w="1984"/>
        <w:gridCol w:w="1843"/>
      </w:tblGrid>
      <w:tr>
        <w:trPr>
          <w:trHeight w:val="4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ая цена продажи 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личие преимущест</w:t>
            </w:r>
            <w:r>
              <w:rPr>
                <w:lang w:val="en-US" w:eastAsia="ru-RU"/>
              </w:rPr>
              <w:t>-</w:t>
            </w:r>
            <w:r>
              <w:rPr>
                <w:lang w:val="ru-RU" w:eastAsia="ru-RU"/>
              </w:rPr>
              <w:t>венного права</w:t>
            </w:r>
          </w:p>
        </w:tc>
      </w:tr>
      <w:tr>
        <w:trPr>
          <w:trHeight w:val="4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 незавершенный строительством (склад – холодильник) с земельным участком, п. Карымкары, ул. Ленина, 60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общей площадью 100,6 кв.м., 1995 года постройки, фундамент – металлические трубы, стены ж/б плиты. Земельный участок общей площадью 295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5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A PRIORA, 21723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 ХТА217230А0116984, модель, номер двигателя 21126, 2552606, год выпуска 2010, цвет кузова – средний серо-зеленый мет. шасси  № отсутствует.  </w:t>
            </w:r>
          </w:p>
          <w:p>
            <w:pPr>
              <w:pStyle w:val="Normal"/>
              <w:rPr/>
            </w:pPr>
            <w:r>
              <w:rPr/>
              <w:t>ПТС 63 МУ 96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мещение, </w:t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гт. Приобье, </w:t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кр. Юбилейный д. 1, </w:t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>пом. 100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омещение общей площадью 54,2 кв.м., 2009 года постройки, стены – газозолобетонные блоки, перегородки – пенополистир. бло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>1 94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>1 869,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lang w:val="ru-RU" w:eastAsia="ru-RU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49% в уставном капитале в ОАО «ЮТЭК – К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 000 обыкновенных именных а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6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I</w:t>
            </w:r>
            <w:r>
              <w:rPr>
                <w:lang w:val="en-US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втоцистерна транспортная АЦ-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 Х8Р5675АР40000478, модель, номер двигателя ЯМЗ-238М2-6/40216648, год выпуска 2004, цвет кузова – песочный, шасси № 55570040407397 </w:t>
            </w:r>
          </w:p>
          <w:p>
            <w:pPr>
              <w:pStyle w:val="Normal"/>
              <w:rPr/>
            </w:pPr>
            <w:r>
              <w:rPr/>
              <w:t>ПТС 74 КТ 029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база в пгт. Приобь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тивно бытовой корпус, общей площадью 116,1 кв.м., расположенный по адресу: пгт. Приобье, пер. Таежный,  д. 10/4г;</w:t>
            </w:r>
          </w:p>
          <w:p>
            <w:pPr>
              <w:pStyle w:val="Normal"/>
              <w:jc w:val="both"/>
              <w:rPr/>
            </w:pPr>
            <w:r>
              <w:rPr/>
              <w:t>- Здание Тепловой стоянки, общей площадью 1006,0 кв.м., расположенное по адресу:                пгт. Приобье, пер. Таежный,               д. 10/4;</w:t>
            </w:r>
          </w:p>
          <w:p>
            <w:pPr>
              <w:pStyle w:val="Normal"/>
              <w:jc w:val="both"/>
              <w:rPr/>
            </w:pPr>
            <w:r>
              <w:rPr/>
              <w:t>- Здание «Автомойка», общей площадью 211,5 кв.м., расположенное по адресу:                пгт. Приобье, пер. Таежный,               д. 10/4а;</w:t>
            </w:r>
          </w:p>
          <w:p>
            <w:pPr>
              <w:pStyle w:val="Normal"/>
              <w:jc w:val="both"/>
              <w:rPr/>
            </w:pPr>
            <w:r>
              <w:rPr/>
              <w:t>- Холодный склад, общей площадью 114,9 кв.м., расположенный по адресу: пгт. Приобье, пер. Таежный,    д. 10/4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но-пропускной пункт, общей площадью 12,4 кв.м., расположенный по адресу:                пгт. Приобье, пер. Таежный,               д. 10/4д;</w:t>
            </w:r>
          </w:p>
          <w:p>
            <w:pPr>
              <w:pStyle w:val="Normal"/>
              <w:jc w:val="both"/>
              <w:rPr/>
            </w:pPr>
            <w:r>
              <w:rPr/>
              <w:t>- Земельный участок, общей площадью 11942,0 кв.м., расположенный по адресу:                пгт. Приобье, пер. Таежный, стр.10/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098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 xml:space="preserve">7.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UNDAI SM (Santa Fe Classic)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 Х7</w:t>
            </w:r>
            <w:r>
              <w:rPr>
                <w:lang w:val="en-US"/>
              </w:rPr>
              <w:t>MSC</w:t>
            </w:r>
            <w:r>
              <w:rPr/>
              <w:t>81</w:t>
            </w:r>
            <w:r>
              <w:rPr>
                <w:lang w:val="en-US"/>
              </w:rPr>
              <w:t>VP</w:t>
            </w:r>
            <w:r>
              <w:rPr/>
              <w:t>8</w:t>
            </w:r>
            <w:r>
              <w:rPr>
                <w:lang w:val="en-US"/>
              </w:rPr>
              <w:t>M</w:t>
            </w:r>
            <w:r>
              <w:rPr/>
              <w:t xml:space="preserve">011660,  модель, номер двигателя </w:t>
            </w:r>
            <w:r>
              <w:rPr>
                <w:lang w:val="en-US"/>
              </w:rPr>
              <w:t>D</w:t>
            </w:r>
            <w:r>
              <w:rPr/>
              <w:t>4</w:t>
            </w:r>
            <w:r>
              <w:rPr>
                <w:lang w:val="en-US"/>
              </w:rPr>
              <w:t>EA</w:t>
            </w:r>
            <w:r>
              <w:rPr/>
              <w:t>7428204, год выпуска 2008, цвет кузова – темно-серый, шасси (рама) отсутствует, ПТС 61 МС 363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,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автомобиль автокран Урал 5557             КС 1658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VN</w:t>
            </w:r>
            <w:r>
              <w:rPr/>
              <w:t>357141Т0060384, модель 236М2, № двигателя 04524, № шасси (рама) 0056302, год выпуска 1996, цвет кузова – многоцветный, ПТС 86 КК 878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 </w:t>
            </w:r>
            <w:r>
              <w:rPr>
                <w:lang w:val="en-US"/>
              </w:rPr>
              <w:t>JTECB</w:t>
            </w:r>
            <w:r>
              <w:rPr/>
              <w:t>01</w:t>
            </w:r>
            <w:r>
              <w:rPr>
                <w:lang w:val="en-US"/>
              </w:rPr>
              <w:t>J</w:t>
            </w:r>
            <w:r>
              <w:rPr/>
              <w:t>201008430,  модель, номер двигателя 1</w:t>
            </w:r>
            <w:r>
              <w:rPr>
                <w:lang w:val="en-US"/>
              </w:rPr>
              <w:t>HZ</w:t>
            </w:r>
            <w:r>
              <w:rPr/>
              <w:t xml:space="preserve"> 0400980, год выпуска 2002, цвет кузова – зеленый, шасси (рама) </w:t>
            </w:r>
            <w:r>
              <w:rPr>
                <w:lang w:val="en-US"/>
              </w:rPr>
              <w:t>JTECB</w:t>
            </w:r>
            <w:r>
              <w:rPr/>
              <w:t>01</w:t>
            </w:r>
            <w:r>
              <w:rPr>
                <w:lang w:val="en-US"/>
              </w:rPr>
              <w:t>J</w:t>
            </w:r>
            <w:r>
              <w:rPr/>
              <w:t>201008430, ПТС 50 ТЕ 127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 10кВ в габ. 35 от ПС Рогожниковская на н.п. Карымкары, по адресу: ХМАО-Югра Октябрьский район, Октябрьское лесничество, Обское, Карымкарское участковые лесничества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электроэнергетики, протяженностью 15,219 км.</w:t>
            </w:r>
          </w:p>
          <w:p>
            <w:pPr>
              <w:pStyle w:val="Normal"/>
              <w:rPr/>
            </w:pPr>
            <w:r>
              <w:rPr/>
              <w:t>Общая долевая собственность доля в праве 348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4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0,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 10кВ в габ. 35 (14,13 км) от пгт. Октябрьское до                     п. Кормужиханка, по адресу: ХМАО-Югра Октябрьский райо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электроэнергетики, протяженностью 14130,0 м.</w:t>
            </w:r>
          </w:p>
          <w:p>
            <w:pPr>
              <w:pStyle w:val="Normal"/>
              <w:rPr/>
            </w:pPr>
            <w:r>
              <w:rPr/>
              <w:t>Общая долевая собственность доля в праве 5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 10кВ в габаритах ЛЭП 35 кВ от ПС «Рогожниковская» п/ст Большие  Леуши, п. Малый Атлым, п. Заречный, п. Комсомольский по адресу: ХМАО-Югра Октябрьский район, Октябрьский Лесхоз, Обское Лесничество, Рогожниковское месторожде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электроэнергетики, протяженностью 26,7 км.</w:t>
            </w:r>
          </w:p>
          <w:p>
            <w:pPr>
              <w:pStyle w:val="Normal"/>
              <w:rPr/>
            </w:pPr>
            <w:r>
              <w:rPr/>
              <w:t>Общая долевая собственность доля в праве 58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57,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21,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дание средней школы №2 с земельным участком,                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ерегребное </w:t>
            </w:r>
          </w:p>
          <w:p>
            <w:pPr>
              <w:pStyle w:val="Normal"/>
              <w:jc w:val="both"/>
              <w:rPr/>
            </w:pPr>
            <w:r>
              <w:rPr/>
              <w:t>ул. Строителей, д. 6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дание общей площадью 1884 кв.м., 1986 года постройки, бетонный фундамент, стены сборно-щитовые. 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 xml:space="preserve">Нежилое помещение,            пгт. Октябрьское </w:t>
            </w:r>
          </w:p>
          <w:p>
            <w:pPr>
              <w:pStyle w:val="Normal"/>
              <w:jc w:val="both"/>
              <w:rPr/>
            </w:pPr>
            <w:r>
              <w:rPr/>
              <w:t>ул. Шмигельского, помещение 1В/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мещение общей площадью 119,5 кв.м., 1985 года постройки, железо бетонный фундамент, стены бетонны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 xml:space="preserve">Нежилое помещение,             пгт. Октябрьское </w:t>
            </w:r>
          </w:p>
          <w:p>
            <w:pPr>
              <w:pStyle w:val="Normal"/>
              <w:jc w:val="both"/>
              <w:rPr/>
            </w:pPr>
            <w:r>
              <w:rPr/>
              <w:t>ул. Шмигельского, помещение 1В/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мещение общей площадью 117,7 кв.м., 1985 года постройки, железо бетонный фундамент, стены бетонны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ктор ДТ-75 МЛ РС4  с НЗО-16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 машины (рамы) 892254, год выпуска 2001, цвет желтый, двигатель № 100679, коробка передач № 62169, ПТС ТА 0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19-2020 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418"/>
        <w:gridCol w:w="1276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личие преимуществ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чал с земельным участком, пгт. 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протяженностью 153,7 кв.м., 1982 года постройки. Металлическая стенка из стальных труб в количестве 96, диаметром 325 мм. Перильное ограждение – металлический штакетник. Анкерные опоры – металлические сваи из стальных труб. Земельный участок общей площадью 305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чал с земельным участком, д. Нижние-Нарыкары, ул. Набережная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площадью 1128 кв.м., 2008 года постройки. Верхнее покрытие (ж/б плиты на щебеночном основании). Земельный участок общей площадью 153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6:00Z</dcterms:created>
  <dc:creator>KovrigoKN</dc:creator>
  <dc:description/>
  <cp:keywords/>
  <dc:language>en-US</dc:language>
  <cp:lastModifiedBy>KozhaevAI</cp:lastModifiedBy>
  <cp:lastPrinted>2018-12-20T09:21:00Z</cp:lastPrinted>
  <dcterms:modified xsi:type="dcterms:W3CDTF">2018-12-20T04:21:00Z</dcterms:modified>
  <cp:revision>7</cp:revision>
  <dc:subject/>
  <dc:title/>
</cp:coreProperties>
</file>